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Тема опыта:</w:t>
      </w:r>
    </w:p>
    <w:p>
      <w:pPr>
        <w:pStyle w:val="Heading"/>
        <w:rPr/>
      </w:pPr>
      <w:r>
        <w:rPr>
          <w:sz w:val="36"/>
        </w:rPr>
        <w:t>«Создание системы экономического образования в современной школе»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вторский коллектив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ОУ «Средняя общеобразовательная школа № 4» г. Вязники</w:t>
      </w:r>
    </w:p>
    <w:p>
      <w:pPr>
        <w:pStyle w:val="Heading"/>
        <w:rPr/>
      </w:pPr>
      <w:r>
        <w:rPr>
          <w:b w:val="false"/>
          <w:i w:val="false"/>
        </w:rPr>
        <w:t xml:space="preserve">под руководством директора </w:t>
      </w:r>
    </w:p>
    <w:p>
      <w:pPr>
        <w:pStyle w:val="Heading"/>
        <w:rPr/>
      </w:pPr>
      <w:r>
        <w:rPr>
          <w:b w:val="false"/>
          <w:i w:val="false"/>
        </w:rPr>
        <w:t>Афониной Любови Юрьевны,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служенного учителя РФ,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уководителя высшей квалификационной категории.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008г.</w:t>
      </w:r>
      <w:r>
        <w:br w:type="page"/>
      </w:r>
    </w:p>
    <w:p>
      <w:pPr>
        <w:pStyle w:val="Heading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  <w:t>Условия возникновения и становления опыта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1993 – 1998г.г. педагогическим коллективом была реализована 1-ая программа «Организация экономического образования старшеклассников в условиях учебно – воспитательного комплекса «Школа – колледж»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казом горОНО № 116-а от 10.09.1993г. был открыт 10 класс по направлению «Предпринимательство и малый бизнес».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казом облУНО № 1024 от 28. 12. 1994г. создана экспериментальная площадка по отработке экономического образования старшеклассников в условиях учебно – воспитательного комплекса «Школа – колледж». </w:t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Цель: качественная довузовская подготовка выпускников по экономическому образованию.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этой целью</w:t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1. Заключен договор о сотрудничестве с международным бизнес – колледжем;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Осуществлялась допрофессиональная  подготовка с выдачей свидетельства о присвоении квалификации «Младший менеджер»;</w:t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3. 2000г. – заключен договор о сотрудничестве с Владимирским институтом бизнеса (ВИБ). Открыты профильные экономические классы, допрофессиональная подготовка осуществляется в рамках договора с ВИБ с выдачей свидетельства о квалификации «Оператор ЭВМ».</w:t>
      </w:r>
    </w:p>
    <w:p>
      <w:pPr>
        <w:pStyle w:val="Heading"/>
        <w:ind w:firstLine="708"/>
        <w:jc w:val="left"/>
        <w:rPr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>4. 2006 г. – открыто представительство ВИБ на базе школы. Заключен договор с отделом дополнительного образования ВИБ с целью подготовки документов к переходу на непрерывное образование.</w:t>
      </w:r>
    </w:p>
    <w:p>
      <w:pPr>
        <w:pStyle w:val="Heading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"/>
        <w:rPr/>
      </w:pPr>
      <w:r>
        <w:rPr>
          <w:i w:val="false"/>
          <w:szCs w:val="32"/>
          <w:u w:val="single"/>
        </w:rPr>
        <w:t>Актуальность и перспективность опыта</w:t>
      </w:r>
      <w:r>
        <w:rPr>
          <w:b w:val="false"/>
          <w:i w:val="false"/>
          <w:szCs w:val="32"/>
        </w:rPr>
        <w:t>.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8"/>
          <w:szCs w:val="28"/>
        </w:rPr>
        <w:t>Можно указать на два основных фактора, диктующих необходимость введения экономического образования в учебно – воспитательный процесс, выступающей в качестве социальной задачи перед сферой образова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вый </w:t>
      </w:r>
      <w:r>
        <w:rPr>
          <w:b w:val="false"/>
          <w:i w:val="false"/>
          <w:sz w:val="28"/>
          <w:szCs w:val="28"/>
        </w:rPr>
        <w:t xml:space="preserve"> обусловливается объективной необходимостью существенного расширения масштабов и повышения качества современной предпрофессиональной подготовки молодого поколения.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торой фактор </w:t>
      </w:r>
      <w:r>
        <w:rPr>
          <w:b w:val="false"/>
          <w:i w:val="false"/>
          <w:sz w:val="28"/>
          <w:szCs w:val="28"/>
        </w:rPr>
        <w:t>связан с необходимостью решения задачи массовой экономической грамотности, формирования у всех учащихся независимо от ступени образования экономического мышления. На этой основе появится реальная возможность усиления интеллектуальной деятельности.</w:t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Актуальной на сегодняшний день для нашей школы является проблема формирования экономического мышления школьников, разработки новых подходов к развитию образования с позиции экономического образования.</w:t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z w:val="28"/>
          <w:szCs w:val="28"/>
        </w:rPr>
        <w:t xml:space="preserve">Таким образом, экономическое образование востребовано сегодня учениками и их родителями.    </w:t>
      </w:r>
    </w:p>
    <w:p>
      <w:pPr>
        <w:pStyle w:val="Heading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Педколлектив, учащиеся школы, социум продолжали работать в вопросах развития экономического направления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чень важным в работе явился вопрос преемственности, поэтому тесное сотрудничество с ДОУ N 30 (Договор о сотрудничестве от 25.04.02г. № 4/02) позволило на его базе проводить ориентацию на развитие экономического профиля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Задачей экономического образования в нашей школе стало освоение экономических знаний, формирование практического мышления и навыков, необходимых для принятия разумных решений, для того, чтобы оказывать влияние на экономическую политику в стране. Данная задача эффективно реализуется нами через профильные классы старшей школы и предпрофильную подготовку в 8 – 9 классах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учебная программа «Экономика» (авторы С.В. Федин, И.Б. Тесленко) призвана заложить основы гуманистической, личностно-ориентированной школы, оптимально сочетающей потребности социально-экономического, профессиональ</w:t>
        <w:softHyphen/>
        <w:t>но – демографического  и культурного развития области с интересами и жизнен</w:t>
        <w:softHyphen/>
        <w:t xml:space="preserve">ными целями молодежи.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соответствует требованиям Положения  школе, Федеральному базисному учебному плану, создан на основе регионального базисного учебного плана и включает всю сумму общеобразовательных знаний и обеспечивает повышенный уровень образования, общекультурную и методологическую компетентность учащихся.</w:t>
      </w:r>
      <w:r>
        <w:rPr/>
        <w:t xml:space="preserve">  </w:t>
      </w:r>
      <w:r>
        <w:rPr>
          <w:sz w:val="28"/>
          <w:szCs w:val="28"/>
        </w:rPr>
        <w:t>(Приложение</w:t>
      </w:r>
      <w:r>
        <w:rPr/>
        <w:t xml:space="preserve">  № 3).         </w:t>
      </w: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autoSpaceDE w:val="false"/>
        <w:ind w:right="51" w:firstLine="440"/>
        <w:jc w:val="both"/>
        <w:rPr/>
      </w:pPr>
      <w:r>
        <w:rPr>
          <w:sz w:val="28"/>
          <w:szCs w:val="28"/>
        </w:rPr>
        <w:t>На 1 ступени обучения мы исходим из того, что основной задачей познавательного цикла является постепенное повышение качества знаний и умений учащихся, оно идет от ориентации в учебном материале к его пониманию, усвоению и применению, заканчиваясь систематизирующим повторением. На этом  этапе обучения введены факультативные курсы, позволяющие овладевать начальными экономическими знаниями, умениями и навыками. (Приложение № 1). Внедрение новых образовательных технологий позволило повысить качество обучения.</w:t>
      </w:r>
    </w:p>
    <w:p>
      <w:pPr>
        <w:pStyle w:val="Normal"/>
        <w:suppressAutoHyphens w:val="true"/>
        <w:autoSpaceDE w:val="false"/>
        <w:ind w:right="51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о 2 ступени созданы предпрофильные классы, исходя из уровня сформированности общеучебных умений, навыков, предпочтения учащихся и творческих возможностей.</w:t>
      </w:r>
    </w:p>
    <w:p>
      <w:pPr>
        <w:pStyle w:val="Normal"/>
        <w:suppressAutoHyphens w:val="true"/>
        <w:autoSpaceDE w:val="false"/>
        <w:ind w:right="51" w:firstLine="440"/>
        <w:jc w:val="both"/>
        <w:rPr>
          <w:sz w:val="28"/>
          <w:szCs w:val="28"/>
        </w:rPr>
      </w:pPr>
      <w:r>
        <w:rPr>
          <w:sz w:val="28"/>
          <w:szCs w:val="28"/>
        </w:rPr>
        <w:t>Профильная дифференциация в 3 ступени позволяет наиболее полно удовлетворять интересы и запросы учащихся. (Приложение № 3).</w:t>
      </w:r>
      <w:r>
        <w:br w:type="page"/>
      </w:r>
    </w:p>
    <w:p>
      <w:pPr>
        <w:pStyle w:val="Heading"/>
        <w:ind w:firstLine="440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  <w:t>Ведущая педагогическая идея.</w:t>
      </w:r>
    </w:p>
    <w:p>
      <w:pPr>
        <w:pStyle w:val="Heading"/>
        <w:ind w:firstLine="440"/>
        <w:jc w:val="both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экономического образования школы </w:t>
      </w:r>
      <w:r>
        <w:rPr>
          <w:bCs/>
          <w:sz w:val="28"/>
          <w:szCs w:val="28"/>
        </w:rPr>
        <w:t>– развитие экономического мышления, навыков планирования, исследовательского интереса и способности ученика к адаптации в экономической жизни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дготовки молодежи к профессиональной деятельности, самореализация личности – одна из основных проблем в образовании, решение которой на протяжении более двух столетий ищут ученые – педагоги всего мира. Это проблема прежде всего социально – экономического характера, определяющая в будущем путь страны, ее место в современной цивилизации и культуре, которое во многом зависит от успешного развития новых производительных сил и производствен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истемы общего образования одной </w:t>
      </w:r>
      <w:r>
        <w:rPr>
          <w:b/>
          <w:sz w:val="28"/>
          <w:szCs w:val="28"/>
          <w:u w:val="single"/>
        </w:rPr>
        <w:t>из целей</w:t>
      </w:r>
      <w:r>
        <w:rPr>
          <w:sz w:val="28"/>
          <w:szCs w:val="28"/>
        </w:rPr>
        <w:t xml:space="preserve"> ставит повышение готовности выпускников школы к последующему профессиональному обучению. Формирование этого интегративного качества предполагает получение соответствующего уровня образования, самоиндентификация подростка в окружающем мире и обеспечение мотивации к последующему профессионально – образовательному развитию. Движущей силой такого процесса выступает социально – профессиональное самоопределение растущего человека. Решение вопроса непрерывного образования с последующей позитивной социализацией экономического профиля является неотъемлемым звеном идеи экономического образования в нашей школе.</w:t>
      </w:r>
    </w:p>
    <w:p>
      <w:pPr>
        <w:pStyle w:val="Heading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  <w:t>Теоретическая база опыта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пытная деятельность школы по экономическому направлению вначале опиралась на разработки Государственного университета – Высшая школа экономики по системе профилизации образования в старших классах «школа – вуз», которая была признана и регламентировалась Министерством образования РФ. На разработках ГУ – ВШЭ создавалась сеть базовых школ с углубленным изучением экономики, менеджмента, социологии, права и политологии. Фактически теоретические положения данной экспериментальной деятельности являются обобщением опыта деятельности  образовательных учреждений, работающих по данному направлению: школа № 240, 1257 г. Москва, где экономика преподавалась с начальных классов; сеть базовых школ, в которых с 1992 года созданы и успешно функционировали специализированные экономические классы (школы г. Москва № 1276, 1257, 1102, 222; МЭШ, «Ирмос», школа № 7 г. Жуковский, Красногорский лицей и другие). 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 целью  профилизации и практической направленности экономического образования внедрена международная программа Достижения молодых под редакцией Е.В. Велихова. 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нститутом общего педагогического и социально – экономического образования были разработаны двухлетние программы специализированных классов (10 – 11), а в 1999 году создана программа для учащихся 9-х классов; в 1994 году был создан факультет довузовской подготовки, который стал первым структурным подразделением переходного этапа от привычной школьной действительности к трудной по объему информации студенческой среды. Программа довузовской подготовки нами взята и переработана с учетом возрастных особенностей старшеклассников и возможностей школы. 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основании Письма Департамента образования Владимирской области № 1825/ 03-19 от 17.12. 1999 «Об организации преподавания экономики в общеобразовательных учреждениях в 1999 – 2000 учебном году и на период до 2002 года» школа апробировала учебно – методический комплекс С.В. Федина и И.Б. Тесленко 4-х годичного курса «Экономика» 8 – 11 класс.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Heading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  <w:t>Новизна опыта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32"/>
          <w:u w:val="single"/>
        </w:rPr>
      </w:pPr>
      <w:r>
        <w:rPr>
          <w:b w:val="false"/>
          <w:i w:val="false"/>
          <w:sz w:val="24"/>
          <w:szCs w:val="32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</w:rPr>
        <w:t xml:space="preserve">      </w:t>
      </w:r>
      <w:r>
        <w:rPr>
          <w:b w:val="false"/>
          <w:i w:val="false"/>
          <w:sz w:val="28"/>
          <w:szCs w:val="28"/>
        </w:rPr>
        <w:t xml:space="preserve">Во Владимирской области появляется все больше школ, где начали серьезно изучать экономику.  При этом сразу же обнаруживаются пробелы в школьных курсах учебных дисциплин, программах, игнорирующих очень важные для повседневной жизни навыки анализа экономических процессов. На наш взгляд, обучение учащихся экономике с 2 по 11 класс способствует формированию деловых качеств личности, ее нравственной устойчивости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Новизна опыта заключается в модернизации образовательной системы: построение модели полной экономической среды современного образовательного учреждения, которая обеспечит повышение результативности общего и профильного образования, позволит осуществить переход школы к непрерывному образованию.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Heading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u w:val="single"/>
        </w:rPr>
        <w:t>Технология опыта.</w:t>
      </w:r>
      <w:r>
        <w:rPr>
          <w:b w:val="false"/>
          <w:i w:val="false"/>
          <w:sz w:val="24"/>
          <w:szCs w:val="24"/>
        </w:rPr>
        <w:t xml:space="preserve">    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За годы работы по данному направлению  школе сложилась система экономического образования и воспитания (Приложение № 1)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Организация и содержание экономическ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разование ведется по трем направлен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учение предмета «Экономика» во 2 – 11 классах за счет часов вариативной части учебного план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кономических знаний с помощью специального блока экономических дисциплин: Экономика и право, Введение в маркетинг, Прикладная экономика, Основы бизнеса, Основы законодательства по защите прав потребителей, планирование карьеры, Семейный бюджет, Экономика предприя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ыщение школьных программ общеобразовательного цикла экономическим содержанием. Межпредметные связи устанавливаем по следующим образовательным областям и предметам: русский язык, литература, иностранный язык, математика, информатика, технология, обществозн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лассах предпрофильной подготовки и профильного обучения предусмотрено психологическое сопровождение: курсы «Твой выбор», «Познай себя», «Профессиональное самоопределени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водится анкетирование учащихся, помогающее выяснить, насколько работа педагогического коллектива школы совпадает с желаниями и возможностями учащихся. Анкетирование выявляет мотивы поступления в профильный класс, степень удовлетворенности школьников полученным объемом знаний; определить рейтинг наиболее интересных и востребованных предметов, повышающих учебную мотивацию; определяет степень загруженности учащихс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профессиональная подготовка организуется следующим образо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 – 8 класс – курс трудового обуч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9 класс – курсы «Твоя профессиональная карьера», «Экономика предприятия» - практико – ориентированный курс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0 – 11 классы –  Информационные технологии – «Оператор ЭВМ»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ация внеклассной эконом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неклассная экономическая деятельность учащихся – это разветвленная сеть кружков, творческих объединений, экономических игр, Дней предпринимателя, экономических сессий, участие в работе акционерного общества закрытого типа «Школьная компания»</w:t>
      </w:r>
      <w:r>
        <w:rPr>
          <w:sz w:val="28"/>
          <w:szCs w:val="28"/>
        </w:rPr>
        <w:t xml:space="preserve"> в рамках курса «Прикладная экономика», участие в научном обществе учащихся в лаборатории «Экономика». Все это позволяет закрепить, расширить запас знаний, умений и навыков, полученных в учебном проце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ребят представлено на конкурсах и мероприятиях различного уровня: олимпиадах при ВИБ, Всероссийской викторине по финансовому рынку для старшеклассников: 9 – 11кл. через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кольники имеют реальную возможность выбрать деятельность в зависимости от личной заинтересованности и подготовленности, индивидуальных склонностей и способностей, представлений о том, в какой сфере экономики они смогут наиболее полно реализовать себя. Такое сочетание учебной деятельности с практической реализацией общетехнологических и экономических знаний и умений становится залогом развития экономического мышления, коммуникативной культуры учащихся, готовит к включенности в социальную жизнь общества, способствует продолжению экономическ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 – методическое обесп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ьной школе нужен учитель с новым профессиональным мышлением, учитель, который реально может обеспечить практическую направленность образования, помочь профессиональному самоопределению выпускников. Деятельность методической службы направлена на то, чтобы помочь учителям получить необходимый объем компетентностных знаний и умений. Проводятся обучающие и проблемные педсоветы, семинары, консультации для классных руководителей по организации экономических игр. В школе регулярно создаются временные творческие группы, решающие отдельные актуальные проблемы – результат обсуждается на семина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ем экономики Пойской О.Г. (высшая квалификационная категория) разработаны авторские программы по элективным и факультативным кур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е комплексы экономического направ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301"/>
        <w:gridCol w:w="3059"/>
        <w:gridCol w:w="306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ы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, пособия, доп. материал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для младших школьников, И.Н. Сасова, Е.Н. Земля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ка для младших школьников. 2 класс» Пособие для учителя, М., Вита – Перс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, Сасова, Е.Н. Землянская «Экономика. 2 класс: Тетрадь творческих заданий, 2 изд., М., Вита – Пресс, 2004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- 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щеобразовательных учреждений. Федеральный научно – методический центр им. Л.В. Занкова, Москва, 200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Смирнова, Т.Н. Проснякова «Путешествие в компании Белки и ее друзей» Задачник, рабочая тетрадь, Самара, 200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к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экономи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средних общеобразовательных школ 1 – 11 класс, Б.А. Райзберг, М., Просвещение, 2000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 «Семейный бюджет 8 – 9 кл.» О.Г. Пой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едприят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 «Экономика предприятия» О.Г. Пой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 эконом.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программа по экономике 4-х годичный курс, С.В. Федин, И.Б. Тесленко, Владимир, 2000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Федин, И.Б. Тесленко «Российская модель экономики» 10 - 11 класс, Владимир, Изд-во Владимирского пед. Университета, 2005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кон.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изнес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средних общеобразовательных школ 10 – 11 класс, Б.А. Райзберг, М., Просвещение, 2000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кон.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конодательства по защите прав потребите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общеобразовательных школ, Международная конфидерация общества потребителей, М., 200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 защите прав потребителей», Подзаконные акты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кон.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карьер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елихов «Планирование карьеры», М., ГУ - Высшая школа экономики,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е пособие Е. Велихов «Планирование карьеры и жизни», М., ГУ - Высшая школа экономики, 2001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экономи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общеобразовательных школ курс «Обществознание» раздел «Экономика и право», Т.В. Кашанина, А.В. Кашанин, М., Вита – Пресс,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ашанина, А.В. Кашанин «Право и экономика», М., Вита – Пресс, 2001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маркетин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Емельянов «Введение в маркетинг», Владимир, 2000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 эконом. клас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экономи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елихов «Прикладная экономика», М., ГУ - Высшая школа экономики,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, сборник заданий Е. Велихов «Прикладная экономика», М., ГУ - Высшая школа экономики, 2001г.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цептуальной основой развития экономического образования стало обновление содержания образования, позволяющее каждому ребенку, академически одаренному или склонному к одаренности, выстроить свою траекторию развития. В школе сложилась прочная система работы с одаренными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с одаренными и склонными к одаренности предусматривает их развитие, удовлетворение познавательных интересов как через урочную, так и внеуроч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 раскрывают свои способности учащиеся при работе в кружке «Эконом», факультативах экономического направления, занятиях в «Школьной компании», созданной в рамках программы «Прикладная экономика», психологическое объединение «Твой выб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различные вопросы, направленные на моделиро</w:t>
        <w:softHyphen/>
        <w:t>вание такой учебной деятельности, в которой ребенок мог бы максимально самореализоваться – это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творческого потенциала личност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- один из важнейших источников развития творческих способностей  учащихся и другие.</w:t>
      </w:r>
      <w:r>
        <w:rPr>
          <w:szCs w:val="23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Для школьников, опережающих в своем развитии возрастную норму, творческие объединения служат источником дополнительного развития творческих способ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у традицию предлагает методический совет – интеллектуальный марафон, проводя</w:t>
        <w:softHyphen/>
        <w:t>щийся в течение  предметных недель, уже традиция – экономические сессии, достойное участие наших ребят в конференции «Шаг в будущее», в различных конкурсах, смотрах, олимпиад,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учащихся школы осуществляется в рамках НОУ. Результаты деятельности представляются на научно практической конференции старшеклассни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ногие старшеклассники занимаются исследовательской деятельностью при школьном НОУ, одно из направлений которог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(руководитель Пойская О.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бъединение «Школьная Компания» (руководитель Пойская О.Г.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ивность учебно – воспитательного процесса подтверждает правильность выбранного направления. </w:t>
      </w:r>
      <w:r>
        <w:br w:type="page"/>
      </w:r>
    </w:p>
    <w:p>
      <w:pPr>
        <w:pStyle w:val="Heading"/>
        <w:ind w:firstLine="708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  <w:t>Результативность</w:t>
      </w:r>
    </w:p>
    <w:p>
      <w:pPr>
        <w:pStyle w:val="Heading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  <w:szCs w:val="28"/>
        </w:rPr>
        <w:t>Активное использование средств интерактивных новационных технологий в образовательном процессе повышает его качественные показатели: процесс обучения становится более оптимальным, современным; улучшаются знания и умения по конкретному предмету; расширяется круг и ускоряется получения необходимой информации; развивается стремление к самообразованию, творческая активность личности.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2006 год – всего обучающихся в профильном экономическом классе – 1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выбрали экзамены по профилю обучения – 17 чел. – 100% .</w:t>
      </w:r>
    </w:p>
    <w:p>
      <w:pPr>
        <w:pStyle w:val="Normal"/>
        <w:rPr/>
      </w:pPr>
      <w:r>
        <w:rPr/>
        <w:t xml:space="preserve">Так 11 «А» экономический класс (17чел.) выбрали для сдачи устного экзамена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120"/>
        <w:gridCol w:w="1972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о защите прав потреб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«5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«4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защиты реферата сдава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защиты реферата сдава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орме защиты реферата сдавали экзамен 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пова А. – «Функционирование банков в современных экономических условия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гина Ю. – «Торговля и перспективы развития в г. Вяз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отина О. – «Экономическое обозрение: российский город Вяз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мкова Е. – «Зеленое потребле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е А. – «Экономические аспекты потребления. Продовольственная безопасность Росс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 В. – «Защита прав потребителей в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В 2007 году всего выпускников экономического профильного класса – 19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выбрали экзамены по профилю обучения – 19 чел. – 100% .</w:t>
      </w:r>
    </w:p>
    <w:p>
      <w:pPr>
        <w:pStyle w:val="Normal"/>
        <w:rPr/>
      </w:pPr>
      <w:r>
        <w:rPr/>
        <w:t xml:space="preserve">Так 11 «А» экономический класс (19чел.) выбрали для сдачи устного экзамена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120"/>
        <w:gridCol w:w="1972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по защите прав потреб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«5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«4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защиты реферата сдава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орме защиты реферата сдавали экзамен 8 че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Способы возмещения убытков посредством страхования» - Суховская О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Влияние бухгалтерского учета на экономику предприятия» - Бурина 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Безработица и молодежная занятость. Проблемы и решения» - Петрова 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Структура российской социальной политики на современном этапе» - Гаранина 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Денежно – кредитная политика государства» - Лыско 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Психологическое воздействие рекламы на потребителя» - Галичева 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Налоги и налоговая система в Российской Федерации» - Симченко Ю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Решение экологических проблем экономическим способом» - Миронова 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изация выпускников экономических класс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пуск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и в ву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суз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рофи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- 19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чел. – 9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ел. – 1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чел. – 9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- 19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чел. – 9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ел. – 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чел. –10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- 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 – 71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л. – 23,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л. – 6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- 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 – 3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ел. – 5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 – 71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- 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чел. – 6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чел.  –3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ел. – 82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- 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чел. – 7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чел. – 2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чел. – 71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 – 200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чел. – 7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чел. – 1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чел. – 69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– 200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–62,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ел. – 2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ел. – 7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– 200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л. –58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ел. – 4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чел. – 84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– 200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чел. –9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ел. – 7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чел. – 93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4 – 200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чел. – 8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ел. – 12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чел. – 6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-200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ел.–70,6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чел. –23,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чел. – 88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– 2007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чел. – 9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ел. – 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чел. – 84 %</w:t>
            </w:r>
          </w:p>
        </w:tc>
      </w:tr>
    </w:tbl>
    <w:p>
      <w:pPr>
        <w:pStyle w:val="Heading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д от года педагогический коллектив становится более профессиональны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профессиональной компетен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8"/>
        <w:gridCol w:w="31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ая кат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ая кат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пециалист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ь образования педагогических работник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7"/>
        <w:gridCol w:w="3187"/>
      </w:tblGrid>
      <w:tr>
        <w:trPr>
          <w:trHeight w:val="32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о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%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%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– специально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%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ие зв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80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137"/>
      </w:tblGrid>
      <w:tr>
        <w:trPr>
          <w:trHeight w:val="3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РФ</w:t>
            </w:r>
          </w:p>
          <w:p>
            <w:pPr>
              <w:pStyle w:val="Normal"/>
              <w:ind w:firstLine="4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л.</w:t>
            </w:r>
          </w:p>
        </w:tc>
      </w:tr>
      <w:tr>
        <w:trPr>
          <w:trHeight w:val="4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народного  просвещ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ел.</w:t>
            </w:r>
          </w:p>
        </w:tc>
      </w:tr>
    </w:tbl>
    <w:p>
      <w:pPr>
        <w:pStyle w:val="Heading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  <w:t>Адресная направленность опыта.</w:t>
      </w:r>
    </w:p>
    <w:p>
      <w:pPr>
        <w:pStyle w:val="Heading"/>
        <w:rPr>
          <w:i w:val="false"/>
          <w:i w:val="false"/>
          <w:szCs w:val="32"/>
          <w:u w:val="single"/>
        </w:rPr>
      </w:pPr>
      <w:r>
        <w:rPr>
          <w:i w:val="false"/>
          <w:szCs w:val="32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8"/>
        </w:rPr>
        <w:t xml:space="preserve">      </w:t>
      </w:r>
      <w:r>
        <w:rPr>
          <w:b w:val="false"/>
          <w:i w:val="false"/>
          <w:sz w:val="28"/>
          <w:szCs w:val="28"/>
        </w:rPr>
        <w:t xml:space="preserve">Предлагаемый материал по созданию системы экономического образования в современной школе  может быть использован администрацией любого образовательного учреждения, ориентирующегося на развитие, на преобразование собственного учебно-воспитательного процесса в современную, отвечающую требованиям современного общества образовательную систему, а также на открытие и развитие профильной старшей школ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Приложения</w:t>
      </w:r>
    </w:p>
    <w:p>
      <w:pPr>
        <w:pStyle w:val="Heading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– Система экономического образовани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– Система работы с одаренными детьми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– Учебный план профильного экономического клас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Приложение № 1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Система  экономического образования и воспитания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ЦЕЛЬ: Развитие экономического мышления, навыков планирования, исследовательского интереса и способности ученика к адаптации в экономической жизни страны.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4820"/>
        <w:gridCol w:w="48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 ступ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 ступ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. Психолого - педагогическая развивающ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ррекционная и развивающая     деятельность учителя на основе психолого-педагогической диагностики.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- 4 классы. Факультатив «Азбука психологии» («Сообщество»)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Факультатив "Основы психологии». Психологический тренинг в классах компенсирующего обучения.    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Цель: помощь в адаптации к учебному процессу и внеклассной работы ослабленных психически и не устойчивых детей, а также индивидуальная работа по психологическим особенностям дет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"Психология делового общения" 10 бизнес класс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Цель: развитие коммуникативных способностей и формирование умений общения между людь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Учебная дея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Информатика» в классе «Сообщество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ль: Интеграция курсов математики, экономики и информатики позволит эффективнее формировать навыки экономической культуры и информативной грамот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иональный интегрированный 4-х годичный курс по экономике: "Экономика и личность"8кл., "Предпринимательство" 9 класс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ль: создание системы экономических знаний через формирование экономического мышления и культур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«Российская модель экономики» 10-11класс (профильный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  <w:sz w:val="22"/>
              </w:rPr>
              <w:t>«Основы законодательства по защите прав потребителей»11 класс</w:t>
            </w:r>
            <w:r>
              <w:rPr>
                <w:rFonts w:eastAsia="MS Mincho;ＭＳ 明朝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Цель: </w:t>
            </w:r>
            <w:r>
              <w:rPr>
                <w:rFonts w:eastAsia="MS Mincho;ＭＳ 明朝"/>
                <w:sz w:val="22"/>
              </w:rPr>
              <w:t xml:space="preserve">подготовить молодого человека к жизни в новых социально-экономических условиях, повысить информационную грамотность в сфере потребительства. </w:t>
            </w:r>
          </w:p>
          <w:p>
            <w:pPr>
              <w:pStyle w:val="Normal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 xml:space="preserve">«Информатика» 10 - 11 классы. </w:t>
            </w:r>
          </w:p>
          <w:p>
            <w:pPr>
              <w:pStyle w:val="Normal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Цель: углубление знаний, умений и навыков компьютерной грамотности и возможности применения этих знаний в дальнейшей жизни в области "Технология" - курс "Информационные технологии" 10-11 классы.</w:t>
            </w:r>
          </w:p>
          <w:p>
            <w:pPr>
              <w:pStyle w:val="Normal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 Внеурочная предметная дея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Факультативы «Экономика»2-4кл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ль: освоение понятий, необходимых для ориентации в современном мире. Приобретение навыков поведения в условиях ры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Факультативы «Мир экономики»5-7 классы "Основы потребительских знаний" 8 класс "Информатика" 7 - 9класс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Цель: создание условий для успешной и безболезненной адаптации к экономическим изменениям окружающей среды. Формирование осознания необходимости  профессионального выбора, умения самостоятельного и эффективно решать экономические проблемы в реальной жизни. Факультатив "Мир экономики" преподается и в классах компенсирующего обучения с целью лучшей адаптации детей в окружающем мир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Факультативы: "Прикладная экономика"  10-11 (экономические классы), "Основы бизнеса" 10 (экономический класс). «Введение в маркетинг», «Экономика и право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ль: формирование у учащихся основ экономического мышления, усвоение комплекса универсальных экономических законов, обретение опыта в анализе экономических ситуаций и происходящих изменений в жизни обществ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 Внеурочная воспитательная рабо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ворческое объединение  «Эконом», «Семейный бюджет», «Компьютерные технологии»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ль: повышение уровня экономической компьютерной грамотности как возможность максимально эффективно использовать свои знания в самостоятельной деятельности. Активизация творческого потенциала учащихс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Работа Школьной компании 10-11 (пофильный класс) «Ювента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ель: обеспечение развития творческих способностей старшеклассников в области предпринимательства и бизнеса, профессиональной ориентации и формирование знаний для успешного продолжения образован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истема работы с одарёнными детьми в средней школе №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390"/>
        <w:gridCol w:w="3795"/>
        <w:gridCol w:w="15"/>
        <w:gridCol w:w="4230"/>
      </w:tblGrid>
      <w:tr>
        <w:trPr>
          <w:trHeight w:val="360" w:hRule="atLeast"/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УВ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– 4 кла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9 класс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– 11 класс</w:t>
            </w:r>
          </w:p>
        </w:tc>
      </w:tr>
      <w:tr>
        <w:trPr>
          <w:trHeight w:val="360" w:hRule="atLeast"/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ьная предпрофильная дифференциация (классы экономический, кадетский, медицинский)</w:t>
            </w:r>
          </w:p>
        </w:tc>
      </w:tr>
      <w:tr>
        <w:trPr>
          <w:trHeight w:val="288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зисный учебный план (вариативная часть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Развитие познавательных способностей (математика и конструировани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Развитие речевого творчества (литературное краеведени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Пропедевтический курс истор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Наш кра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Эколог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Экономи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2" w:hanging="240"/>
              <w:rPr/>
            </w:pPr>
            <w:r>
              <w:rPr/>
              <w:t>Информатика.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Cs/>
              </w:rPr>
            </w:pPr>
            <w:r>
              <w:rPr>
                <w:bCs/>
              </w:rPr>
              <w:t>Факультативные курсы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2" w:hanging="360"/>
              <w:rPr/>
            </w:pPr>
            <w:r>
              <w:rPr/>
              <w:t>Самоопределение личност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2" w:hanging="360"/>
              <w:rPr/>
            </w:pPr>
            <w:r>
              <w:rPr/>
              <w:t>история Владимирского края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2" w:hanging="360"/>
              <w:rPr/>
            </w:pPr>
            <w:r>
              <w:rPr/>
              <w:t>география Владимирского края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2" w:hanging="360"/>
              <w:rPr/>
            </w:pPr>
            <w:r>
              <w:rPr/>
              <w:t>Экономик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92" w:hanging="360"/>
              <w:rPr/>
            </w:pPr>
            <w:r>
              <w:rPr/>
              <w:t>информатика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избранные вопросы математ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решение задач по хими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права человек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Международное гуманитарное право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эволюция органического мир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Валеология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Экономика и право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история Российской арми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военное дело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прикладная физ. Подготовк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02" w:hanging="360"/>
              <w:rPr/>
            </w:pPr>
            <w:r>
              <w:rPr/>
              <w:t>информационные технологии</w:t>
            </w:r>
          </w:p>
        </w:tc>
      </w:tr>
      <w:tr>
        <w:trPr>
          <w:trHeight w:val="690" w:hRule="atLeast"/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К(программа. учебники)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развивающего обучения Л. В. Занко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тельная программа «Сообществ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России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емственность в содержании, технологиях обучения, стиле взаимодействия: учитель-ученик, ученик-ученик.</w:t>
            </w:r>
          </w:p>
        </w:tc>
      </w:tr>
      <w:tr>
        <w:trPr>
          <w:trHeight w:val="2340" w:hRule="atLeast"/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програм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учебники</w:t>
            </w:r>
            <w:r>
              <w:rPr/>
              <w:t xml:space="preserve">, соответствующие технологии развивающего обучения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преемственность «Школа –колледж – ВУЗ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rPr>
                <w:bCs/>
              </w:rPr>
            </w:pPr>
            <w:r>
              <w:rPr>
                <w:bCs/>
              </w:rPr>
              <w:t>авторские программы по химии, экономике, ОБЖ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соответствующие им комплекты учебников.</w:t>
            </w:r>
          </w:p>
        </w:tc>
      </w:tr>
      <w:tr>
        <w:trPr>
          <w:trHeight w:val="1110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диагностик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явление проявлений одарённости в разных видах деятельности детей, особенностей, познав. стиля, интересов, мотивации.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Изучение творческих способностей учащихся на уроках.</w:t>
            </w:r>
          </w:p>
          <w:p>
            <w:pPr>
              <w:pStyle w:val="Normal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Диагностика творческого мышления учащихся.</w:t>
            </w:r>
          </w:p>
        </w:tc>
      </w:tr>
      <w:tr>
        <w:trPr>
          <w:trHeight w:val="750" w:hRule="atLeast"/>
          <w:cantSplit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урочная деятельность: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Предметные олимпиады, праздн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Творческие объедин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Спортивные секции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ные месячники, интеллектуальный марафон, олимпиады, творческие объединения:</w:t>
            </w:r>
          </w:p>
        </w:tc>
      </w:tr>
      <w:tr>
        <w:trPr>
          <w:trHeight w:val="2670" w:hRule="atLeast"/>
          <w:cantSplit w:val="true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22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Театральная студ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фитодизай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лит. краеведение 6-7к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экология 6, 10 к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краевед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техническое творчество 7-8 к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туриз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спорт. се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медицински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исследовательская рабо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>
                <w:bCs/>
              </w:rPr>
            </w:pPr>
            <w:r>
              <w:rPr>
                <w:bCs/>
              </w:rPr>
              <w:t>рефериров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/>
            </w:pPr>
            <w:r>
              <w:rPr>
                <w:bCs/>
              </w:rPr>
              <w:t>ТОУ (творческое об-во учащихся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jc w:val="both"/>
              <w:rPr/>
            </w:pPr>
            <w:r>
              <w:rPr>
                <w:bCs/>
              </w:rPr>
              <w:t>НОУ (научное об-во учащихся)</w:t>
            </w:r>
          </w:p>
        </w:tc>
      </w:tr>
      <w:tr>
        <w:trPr>
          <w:trHeight w:val="1250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ая работа с педагогами</w:t>
            </w:r>
          </w:p>
        </w:tc>
        <w:tc>
          <w:tcPr>
            <w:tcW w:w="1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42" w:hanging="0"/>
              <w:rPr>
                <w:bCs/>
              </w:rPr>
            </w:pPr>
            <w:r>
              <w:rPr>
                <w:bCs/>
              </w:rPr>
              <w:t>Научно-методический совет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42" w:hanging="0"/>
              <w:rPr>
                <w:bCs/>
              </w:rPr>
            </w:pPr>
            <w:r>
              <w:rPr>
                <w:bCs/>
              </w:rPr>
              <w:t>Изучение вопрос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rPr>
                <w:bCs/>
              </w:rPr>
            </w:pPr>
            <w:r>
              <w:rPr>
                <w:bCs/>
              </w:rPr>
              <w:t>рекомендации к составлению программ, подборе учебников в профильные класс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2" w:hanging="180"/>
              <w:rPr>
                <w:bCs/>
              </w:rPr>
            </w:pPr>
            <w:r>
              <w:rPr>
                <w:bCs/>
              </w:rPr>
              <w:t>определение одарённости.</w:t>
            </w:r>
          </w:p>
        </w:tc>
      </w:tr>
      <w:tr>
        <w:trPr>
          <w:trHeight w:val="888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родителями одарённых учащихся</w:t>
            </w:r>
          </w:p>
        </w:tc>
        <w:tc>
          <w:tcPr>
            <w:tcW w:w="1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42" w:hanging="0"/>
              <w:rPr>
                <w:bCs/>
              </w:rPr>
            </w:pPr>
            <w:r>
              <w:rPr>
                <w:bCs/>
              </w:rPr>
              <w:t>Индивидуальные консультации, рекомендации школьных педагогов и психологов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42" w:hanging="0"/>
              <w:rPr>
                <w:bCs/>
              </w:rPr>
            </w:pPr>
            <w:r>
              <w:rPr>
                <w:bCs/>
              </w:rPr>
              <w:t>Родительский комите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568" w:firstLine="96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Приложение № 3</w:t>
      </w:r>
    </w:p>
    <w:tbl>
      <w:tblPr>
        <w:tblW w:w="113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3"/>
        <w:gridCol w:w="1025"/>
        <w:gridCol w:w="472"/>
        <w:gridCol w:w="473"/>
        <w:gridCol w:w="663"/>
        <w:gridCol w:w="1010"/>
        <w:gridCol w:w="473"/>
        <w:gridCol w:w="473"/>
        <w:gridCol w:w="662"/>
        <w:gridCol w:w="1010"/>
        <w:gridCol w:w="473"/>
        <w:gridCol w:w="473"/>
      </w:tblGrid>
      <w:tr>
        <w:trPr>
          <w:trHeight w:val="334" w:hRule="atLeast"/>
        </w:trPr>
        <w:tc>
          <w:tcPr>
            <w:tcW w:w="77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чебный план профильных классов III ступени на 2006-2007 учебный год</w:t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"а" кл Экономический</w:t>
            </w:r>
          </w:p>
        </w:tc>
        <w:tc>
          <w:tcPr>
            <w:tcW w:w="3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"а"класс Экономическ.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вариан часть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язател.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ульт.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вариан часть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язател.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ульт.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лолог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художественного текст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гебра и начала анализ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метр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бранные вопросы математики в заданиях ЕГЭ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рия России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общая истор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едение в маркетинг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ая модель экономики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ладная экономик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ы бизнес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ы законодательства о защит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 потребителей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рия Владимирского кра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дународное гуманитарное право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 и экономик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стествознание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ка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подготовка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Ж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час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07"/>
        </w:tabs>
        <w:ind w:left="2407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71" w:firstLine="880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51:00Z</dcterms:created>
  <dc:creator>СВ</dc:creator>
  <dc:description/>
  <cp:keywords/>
  <dc:language>en-US</dc:language>
  <cp:lastModifiedBy>СВ</cp:lastModifiedBy>
  <cp:lastPrinted>2008-02-06T14:38:00Z</cp:lastPrinted>
  <dcterms:modified xsi:type="dcterms:W3CDTF">2008-02-06T11:54:00Z</dcterms:modified>
  <cp:revision>70</cp:revision>
  <dc:subject/>
  <dc:title>Тема опыта:</dc:title>
</cp:coreProperties>
</file>